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Mìlsean Peur is Teòclaid Bun-os-cion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Mìlsean Peur is Teòclaid Bun-os-cion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9662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3"/>
                    <wp:lineTo x="1383" y="299"/>
                    <wp:lineTo x="962" y="495"/>
                    <wp:lineTo x="613" y="777"/>
                    <wp:lineTo x="371" y="1116"/>
                    <wp:lineTo x="128" y="1455"/>
                    <wp:lineTo x="0" y="1840"/>
                    <wp:lineTo x="0" y="2232"/>
                    <wp:lineTo x="0" y="19369"/>
                    <wp:lineTo x="0" y="19372"/>
                    <wp:lineTo x="0" y="19764"/>
                    <wp:lineTo x="128" y="20148"/>
                    <wp:lineTo x="371" y="20488"/>
                    <wp:lineTo x="613" y="20827"/>
                    <wp:lineTo x="962" y="21109"/>
                    <wp:lineTo x="1383" y="21304"/>
                    <wp:lineTo x="1803" y="21500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0"/>
                    <wp:lineTo x="20222" y="21304"/>
                    <wp:lineTo x="20642" y="21109"/>
                    <wp:lineTo x="20991" y="20827"/>
                    <wp:lineTo x="21234" y="20488"/>
                    <wp:lineTo x="21477" y="20148"/>
                    <wp:lineTo x="21604" y="19764"/>
                    <wp:lineTo x="21604" y="19372"/>
                    <wp:lineTo x="21604" y="2231"/>
                    <wp:lineTo x="21604" y="2232"/>
                    <wp:lineTo x="21604" y="2232"/>
                    <wp:lineTo x="21604" y="1840"/>
                    <wp:lineTo x="21477" y="1455"/>
                    <wp:lineTo x="21234" y="1116"/>
                    <wp:lineTo x="20991" y="777"/>
                    <wp:lineTo x="20642" y="495"/>
                    <wp:lineTo x="20222" y="299"/>
                    <wp:lineTo x="19801" y="103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9661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248560"/>
                            <a:gd name="textAreaBottom" fmla="*/ 2180520 h 2248560"/>
                          </a:gdLst>
                          <a:ahLst/>
                          <a:rect l="textAreaLeft" t="textAreaTop" r="textAreaRight" b="textAreaBottom"/>
                          <a:pathLst>
                            <a:path w="21600" h="26768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003"/>
                              </a:lnTo>
                              <a:arcTo wR="2765" hR="2765" stAng="10800000" swAng="-5400000"/>
                              <a:lnTo>
                                <a:pt x="18835" y="26768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12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marg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mì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flùr a dh’èireas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bheag pùdar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pùdar còco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ugh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lethean p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marg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mì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flùr a dh’èireas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bheag pùdar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pùdar còco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ugh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lethean p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166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bhobhla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measgaichear deala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spuinn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shearbhada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hàipei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bhobhla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id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measgaichear deala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spuinn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shearbhada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hàipei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ir an àmhainn aig 17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èisich bonn agus cliathaichean an tiona le marg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Cruinnich na stuthan agus cuir iad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Measgaich gu math le measgaichear deal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Bu chòir dhan mheasgachadh a bhith caran tana. Feuch e agus cuir ann rud beag </w:t>
        <w:tab/>
        <w:t>bainne ma tha feum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Sgaoil làn spàin mheadhanach de shiorap air bonn 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Sìolaidh na measan a’ cleachdadh truinnsear agus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Tioramaich na peuran le searbhadair pàip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ab/>
        <w:t>Geàrr na peuran air am faid agus cuir ann an cearcall iad air bonn 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m measgachadh air an uachdar agus sgaoil a-mach gu rèid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1.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e gus am bi e dorcha-ruadh. Gu faiceallach, feuch a bheil e deise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6:00Z</dcterms:created>
  <dc:creator>Steve Taylor</dc:creator>
  <dc:description/>
  <cp:keywords/>
  <dc:language>en-US</dc:language>
  <cp:lastModifiedBy>Domhnall Eoghainn</cp:lastModifiedBy>
  <dcterms:modified xsi:type="dcterms:W3CDTF">2011-08-04T09:56:00Z</dcterms:modified>
  <cp:revision>2</cp:revision>
  <dc:subject/>
  <dc:title/>
</cp:coreProperties>
</file>